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left" w:pos="227" w:leader="none"/>
          <w:tab w:val="left" w:pos="567" w:leader="none"/>
        </w:tabs>
        <w:spacing w:before="120" w:after="0"/>
        <w:rPr/>
      </w:pPr>
      <w:r>
        <w:rPr/>
        <w:t>I.</w:t>
        <w:tab/>
        <w:t>WOJEWÓDZTWo  NA  TLE  KRAJU  w  2016  r.</w:t>
      </w:r>
    </w:p>
    <w:p>
      <w:pPr>
        <w:pStyle w:val="Tyttabang"/>
        <w:rPr/>
      </w:pPr>
      <w:r>
        <w:rPr/>
        <w:t>Voivodship  on  the  background  of  the  country  in  2016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 xml:space="preserve">POWIERZCHNIA.  podział  Administracyjny  —  </w:t>
            </w:r>
            <w:r>
              <w:rPr>
                <w:caps w:val="false"/>
                <w:smallCaps w:val="false"/>
                <w:lang w:val="pl-PL"/>
              </w:rPr>
              <w:t>stan  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area.  administrative  division  —  </w:t>
            </w:r>
            <w:r>
              <w:rPr>
                <w:caps w:val="false"/>
                <w:smallCaps w:val="false"/>
              </w:rPr>
              <w:t>as  of  3</w:t>
            </w:r>
            <w:r>
              <w:rPr/>
              <w:t>1  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0" w:name="_Hlk11868577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lang w:val="pl-PL"/>
              </w:rPr>
              <w:t>Powierzchnia w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owia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asta na prawach powiatu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mi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ejscowości wiejsk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Rural local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Sołect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Village administrator’s office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pacing w:val="-2"/>
                <w:lang w:val="pl-PL"/>
              </w:rPr>
              <w:t>Emisja zanieczyszczeń powietrza z zakładów szczególnie uciążliwych dla czystości powietrza w tys. 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mission of air pollutants from plants of significant nuisance to air quality </w:t>
              <w:br/>
              <w:t xml:space="preserve">in thous. t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az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084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77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Komunalne oczyszczalnie ścieków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Municipal wastewater treatment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tym: biologicz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2" w:leader="none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of which:</w:t>
              <w:tab/>
              <w:t>biologic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ind w:left="574" w:hanging="98"/>
              <w:rPr>
                <w:lang w:val="pl-PL"/>
              </w:rPr>
            </w:pPr>
            <w:r>
              <w:rPr>
                <w:lang w:val="pl-PL"/>
              </w:rPr>
              <w:t>z podwyższonym usuwaniem bioge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12" w:leader="none"/>
              </w:tabs>
              <w:spacing w:before="68" w:after="0"/>
              <w:ind w:left="680" w:hanging="113"/>
              <w:rPr/>
            </w:pPr>
            <w:r>
              <w:rPr>
                <w:lang w:val="en-US"/>
              </w:rPr>
              <w:tab/>
              <w:t>with increased biogene removal (disposal)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Odpady wytworzone (w ciągu roku;</w:t>
              <w:br/>
              <w:t>z wyłączeniem odpadów komunalnych) w tys. 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830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36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lang w:val="en-US"/>
              </w:rPr>
              <w:t>Waste generated (during the year; excluding municipal waste)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 xml:space="preserve">Odpady komunalne zebrane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(w ciągu roku) w tys. t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65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5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color w:val="000000"/>
              </w:rPr>
            </w:pPr>
            <w:r>
              <w:rPr>
                <w:color w:val="000000"/>
              </w:rPr>
              <w:t>Municipal waste collec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(during the year) </w:t>
            </w:r>
            <w:r>
              <w:rPr>
                <w:color w:val="000000"/>
              </w:rPr>
              <w:t>in thous. t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 xml:space="preserve">Nakłady na środki trwałe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 xml:space="preserve">Outlays on fixed assets (current prices)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służące ochronie środowisk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in environmental protecti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1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w % nakładów inwestycyjnych ogółe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służące gospodarce wodnej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in water managemen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9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w % nakładów inwestycyjnych ogółe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ezpieczeństwo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public  safe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zCs w:val="14"/>
                <w:lang w:val="pl-PL"/>
              </w:rPr>
              <w:t xml:space="preserve">Przestępstwa </w:t>
            </w:r>
            <w:r>
              <w:rPr>
                <w:lang w:val="pl-PL"/>
              </w:rPr>
              <w:t>stwierdzone przez Policję w zakończo</w:t>
            </w:r>
            <w:r>
              <w:rPr>
                <w:szCs w:val="14"/>
                <w:lang w:val="pl-PL"/>
              </w:rPr>
              <w:t>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c</w:t>
            </w:r>
            <w:r>
              <w:rPr>
                <w:szCs w:val="14"/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c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liczbach bezwzględ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4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per 10 thous.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Wskaźnik wykrywalności sprawców przestępstw stwierdzonych przez Policję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Rate of detectability of delinquents in ascertained crimes by the Polic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in %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Pracujące na sieci kanalizacyjn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czynów karalnych popełnionych przez nieletni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orking on sewage network. </w:t>
      </w:r>
      <w:r>
        <w:rPr>
          <w:rFonts w:cs="Times New Roman" w:ascii="Times New Roman" w:hAnsi="Times New Roman"/>
        </w:rPr>
        <w:t>b</w:t>
      </w:r>
      <w:r>
        <w:rPr/>
        <w:t xml:space="preserve"> Estimated data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punishable acts committed by juvenile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Ludność 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3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12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4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wieś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30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83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9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>Ludność na 1 km</w:t>
            </w:r>
            <w:r>
              <w:rPr>
                <w:vertAlign w:val="superscript"/>
                <w:lang w:val="pl-PL"/>
              </w:rPr>
              <w:t xml:space="preserve">2 </w:t>
            </w:r>
            <w:r>
              <w:rPr>
                <w:lang w:val="pl-PL"/>
              </w:rPr>
              <w:t>powierzchni ogólnej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Ludność w wieku nieprodukcyjnym na 100 osób w wieku produkcyjnym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on-working age population per 100 persons of working age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Przyrost naturalny 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0,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atural increase 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>Saldo migracji wewnętrznych i zagranicznych na pobyt stały na 1000 ludnośc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N</w:t>
            </w:r>
            <w:r>
              <w:rPr/>
              <w:t>et internal and international migra</w:t>
              <w:softHyphen/>
              <w:t>tion for permanent residence per 1000 population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RYNEK  PRACY.  WYNAGRODZENI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labour  market.  wages  and  sal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Pracując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lang w:val="pl-PL"/>
              </w:rPr>
              <w:t xml:space="preserve">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 </w:t>
              <w:br/>
              <w:t>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Przeciętne miesięczne wynagro</w:t>
              <w:softHyphen/>
              <w:t>dzenie brutto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,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8,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 xml:space="preserve">Bezrobotni zarejestrowani 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Registered unemployed persons (as of 31 X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>Stopa bezrobocia rejestrowa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(stan w dniu 31 XII)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Registered unemployment rate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/>
              <w:t xml:space="preserve"> (as of </w:t>
              <w:br/>
              <w:t>31 XII) in %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unicipal  infrastructure.  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Długość sieci (stan w dniu 31 XII) w km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39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Network (as of 31 XII) in km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wodociągowej rozdzielcz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98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9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water supply distribu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 xml:space="preserve">kanalizacyjnej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1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sewag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gazow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3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szCs w:val="14"/>
                <w:lang w:val="pl-PL"/>
              </w:rPr>
              <w:t>Zasoby mieszkaniow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d</w:t>
            </w:r>
            <w:r>
              <w:rPr>
                <w:szCs w:val="14"/>
                <w:lang w:val="pl-PL"/>
              </w:rPr>
              <w:t xml:space="preserve"> (stan w dniu </w:t>
              <w:br/>
              <w:t>31 XII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 xml:space="preserve">Dwelling stock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 xml:space="preserve"> (as of 31 XII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70" w:leader="none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mieszkania: 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50" w:leader="none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dwellings:</w:t>
              <w:tab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70" w:leader="none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50" w:leader="none"/>
              </w:tabs>
              <w:spacing w:before="80" w:after="0"/>
              <w:ind w:left="340" w:firstLine="273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izby: 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5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ooms: 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78" w:leader="none"/>
                <w:tab w:val="right" w:pos="2126" w:leader="dot"/>
              </w:tabs>
              <w:spacing w:before="80" w:after="0"/>
              <w:ind w:left="340" w:firstLine="16"/>
              <w:rPr>
                <w:lang w:val="pl-PL"/>
              </w:rPr>
            </w:pPr>
            <w:r>
              <w:rPr>
                <w:lang w:val="pl-PL"/>
              </w:rPr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227" w:firstLine="255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 xml:space="preserve">powierzchnia użytkowa mieszkań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seful floor area of 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>w tysiącach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25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8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in thousands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>
                <w:lang w:val="pl-PL"/>
              </w:rPr>
              <w:t>na 1000 ludności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0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0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er 1000 population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pracowano z uwzględnieniem pracujących w gospodarstwach indywidualnych w rolnictwie wyszacowanych przy uwzględnieniu wyników Powszechnego Spisu Rolnego 2010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Łącznie z kolektorami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are compiled considering employed persons on private farms in agriculture estimated using the results of the Agricultural Census 2010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llector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Based of balance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infrastruktura  komunalna.  MIESZKANIA  (</w:t>
            </w:r>
            <w:r>
              <w:rPr>
                <w:caps w:val="false"/>
                <w:smallCaps w:val="false"/>
                <w:lang w:val="pl-PL"/>
              </w:rPr>
              <w:t>dok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municipal  infrastructure.  dwellings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Mieszkania oddane do użytkowani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Dwellings completed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en-US"/>
              </w:rPr>
              <w:t xml:space="preserve">w </w:t>
            </w:r>
            <w:r>
              <w:rPr>
                <w:lang w:val="pl-PL"/>
              </w:rPr>
              <w:t>tysiącach</w:t>
            </w:r>
            <w:r>
              <w:rPr>
                <w:lang w:val="en-US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na 1000 ludnośc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er 1000 populati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mieszka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izb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 xml:space="preserve">powierzchnia użytkowa mieszkań </w:t>
              <w:br/>
              <w:t>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useful floor area of dwellings 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i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 I  WYCHOWANIE</w:t>
            </w:r>
            <w:r>
              <w:rPr>
                <w:caps w:val="false"/>
                <w:smallCaps w:val="false"/>
                <w:lang w:val="pl-PL"/>
              </w:rPr>
              <w:t xml:space="preserve">  —  stan  na  początku  roku  szkolneg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education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a</w:t>
            </w:r>
            <w:r>
              <w:rPr>
                <w:caps w:val="false"/>
                <w:smallCaps w:val="false"/>
                <w:lang w:val="en-US"/>
              </w:rPr>
              <w:t xml:space="preserve">  —  as  of  beginning  of  the  school  ye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3" w:name="OLE_LINK8"/>
            <w:bookmarkEnd w:id="3"/>
            <w:r>
              <w:rPr>
                <w:lang w:val="pl-PL"/>
              </w:rPr>
              <w:t>Uczniowi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szkoł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thous.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bookmarkStart w:id="4" w:name="OLE_LINK29"/>
            <w:bookmarkEnd w:id="4"/>
            <w:r>
              <w:rPr>
                <w:lang w:val="pl-PL"/>
              </w:rPr>
              <w:t>podstaw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gimnazjal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/>
            </w:pPr>
            <w:r>
              <w:rPr>
                <w:lang w:val="pl-PL"/>
              </w:rPr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iceach ogólnokształcąc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echnik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/>
            </w:pPr>
            <w:r>
              <w:rPr>
                <w:lang w:val="pl-PL"/>
              </w:rPr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oliceal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>Dzieci w placówkach wychowania przedszkol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Children attending pre-primary education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na 1000 dzieci w wieku 3—6 la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er 1000 children aged 3—6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OCHRONA  ZDROW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  <w:lang w:val="pl-PL"/>
              </w:rPr>
              <w:t>f</w:t>
            </w:r>
            <w:r>
              <w:rPr>
                <w:lang w:val="pl-PL"/>
              </w:rPr>
              <w:t xml:space="preserve"> 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lang w:val="en-US"/>
              </w:rPr>
              <w:t xml:space="preserve">  </w:t>
            </w:r>
            <w:r>
              <w:rPr/>
              <w:t xml:space="preserve">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>
                <w:lang w:val="pl-PL"/>
              </w:rPr>
              <w:t>Pracownicy medyczni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g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Medical personnel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g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ekar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17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9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do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ekarze denty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3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denti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en-US"/>
              </w:rPr>
              <w:t>pielęgniarki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58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4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nur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rzychod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2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Szpitale ogó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eneral hospit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>Łóżka w szpitalach ogólnych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i</w:t>
            </w:r>
            <w:r>
              <w:rPr>
                <w:lang w:val="pl-PL"/>
              </w:rPr>
              <w:t xml:space="preserve">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US"/>
              </w:rPr>
              <w:t>Beds in general 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>Apteki ogólnodostęp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k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1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enerally available pharmacies</w:t>
            </w:r>
            <w:r>
              <w:rPr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k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 xml:space="preserve">działu „Edukacja i wychowanie”, ust. 1 i 2 na str. 191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dla dorosłych, z wyjątkiem szkół policealnych. </w:t>
        <w:br/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uczniami szkół specjalnych przysposabiających do pracy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Dających uprawnienia zawodowe.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z dziećmi przebywającymi przez cały rok szkolny w placówkach wykonujących działalność leczniczą. </w:t>
      </w:r>
      <w:r>
        <w:rPr>
          <w:rFonts w:cs="Times New Roman" w:ascii="Times New Roman" w:hAnsi="Times New Roman"/>
          <w:i/>
        </w:rPr>
        <w:t>f</w:t>
      </w:r>
      <w:r>
        <w:rPr/>
        <w:t xml:space="preserve"> Łącznie z danymi o placówkach podległych resortom obrony narodowej oraz spraw wewnętrznych i administracji. </w:t>
      </w:r>
      <w:r>
        <w:rPr>
          <w:rFonts w:cs="Times New Roman" w:ascii="Times New Roman" w:hAnsi="Times New Roman"/>
          <w:i/>
        </w:rPr>
        <w:t xml:space="preserve">g </w:t>
      </w:r>
      <w:r>
        <w:rPr/>
        <w:t xml:space="preserve">Dane dotyczą pracujących bezpośrednio z pacjentem, tj. bez osób, dla których głównym miejscem pracy jest uczelnia, jednostka administracji państwowej lub samorządu terytorialnego albo NFZ. </w:t>
      </w:r>
      <w:r>
        <w:rPr>
          <w:rFonts w:cs="Times New Roman" w:ascii="Times New Roman" w:hAnsi="Times New Roman"/>
          <w:i/>
        </w:rPr>
        <w:t>h</w:t>
      </w:r>
      <w:r>
        <w:rPr/>
        <w:t xml:space="preserve"> Łącznie z magistrami pielęgniarstwa. </w:t>
      </w:r>
      <w:r>
        <w:rPr>
          <w:rFonts w:cs="Times New Roman" w:ascii="Times New Roman" w:hAnsi="Times New Roman"/>
          <w:i/>
        </w:rPr>
        <w:t>i</w:t>
      </w:r>
      <w:r>
        <w:rPr/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</w:rPr>
        <w:t>k</w:t>
      </w:r>
      <w:r>
        <w:rPr/>
        <w:t xml:space="preserve"> Patrz uwagi ogólne działu „Ochrona zdrowia i pomoc społeczna”, ust. 13 na str. 223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1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chools for adult, except post-secondary schools. 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students of special job-training school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</w:t>
      </w:r>
      <w:r>
        <w:rPr/>
        <w:t>Including the children attending for all school year in the units performing health care activities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the Interior and Administration. </w:t>
      </w:r>
      <w:r>
        <w:rPr>
          <w:rFonts w:cs="Times New Roman" w:ascii="Times New Roman" w:hAnsi="Times New Roman"/>
        </w:rPr>
        <w:t>g</w:t>
      </w:r>
      <w:r>
        <w:rPr/>
        <w:t xml:space="preserve"> Data concern working directly with a patient, i.e., excluding persons for whom the primary workplace is university, units of state or local government administration and National Health Fund. </w:t>
      </w:r>
      <w:r>
        <w:rPr>
          <w:rFonts w:cs="Times New Roman" w:ascii="Times New Roman" w:hAnsi="Times New Roman"/>
        </w:rPr>
        <w:t>h</w:t>
      </w:r>
      <w:r>
        <w:rPr/>
        <w:t xml:space="preserve"> Including master nurses. </w:t>
      </w:r>
      <w:r>
        <w:rPr>
          <w:rFonts w:cs="Times New Roman" w:ascii="Times New Roman" w:hAnsi="Times New Roman"/>
        </w:rPr>
        <w:t>i</w:t>
      </w:r>
      <w:r>
        <w:rPr/>
        <w:t xml:space="preserve"> Excluding day-care; including beds and incubators for newborns. </w:t>
      </w:r>
      <w:r>
        <w:rPr>
          <w:rFonts w:cs="Times New Roman" w:ascii="Times New Roman" w:hAnsi="Times New Roman"/>
        </w:rPr>
        <w:t>k</w:t>
      </w:r>
      <w:r>
        <w:rPr>
          <w:lang w:val="en-US"/>
        </w:rPr>
        <w:t xml:space="preserve"> See general notes to the chapter “Health care and social welfare”, item 13 on page 223</w:t>
      </w:r>
      <w:r>
        <w:rPr/>
        <w:t>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KULTURA.  turystyka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50"/>
              <w:rPr>
                <w:lang w:val="pl-PL"/>
              </w:rPr>
            </w:pPr>
            <w:r>
              <w:rPr>
                <w:lang w:val="pl-PL"/>
              </w:rPr>
              <w:t xml:space="preserve">culture.  tourism 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Biblioteki publiczne (łącznie z filiami; 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libraries (including branches; 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Księgozbiór bibliotek publicznych (stan w dniu 31 XII) w tys. wol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899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73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Public library collections (as of 31 XII) in thous.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uzea i oddziały muzealne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Museums with branche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Zwiedzający muzea i wystawy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08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Museum and exhibition visitor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ina stałe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Fixed cinema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Widzowie w kinach stałych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82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4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udience in fixed cinema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" w:after="0"/>
              <w:rPr/>
            </w:pPr>
            <w:r>
              <w:rPr>
                <w:lang w:val="pl-PL"/>
              </w:rPr>
              <w:t>Baza noclegowa turystyk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>
                <w:lang w:val="en-US"/>
              </w:rPr>
              <w:t>Tourist accommodation</w:t>
            </w:r>
            <w:r>
              <w:rPr/>
              <w:t xml:space="preserve"> establish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/>
              <w:t xml:space="preserve">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miejsca noclegowe (stan w dniu 31 V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>
                <w:lang w:val="en-US"/>
              </w:rPr>
              <w:t>bed places (as of 31 V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korzystający z noclegów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10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3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tourists accommodated  in thous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50" w:after="0"/>
              <w:rPr/>
            </w:pPr>
            <w:r>
              <w:rPr>
                <w:lang w:val="pl-PL"/>
              </w:rPr>
              <w:t>ROLNICT</w:t>
            </w:r>
            <w:r>
              <w:rPr/>
              <w:t>W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 i  leśnictw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50"/>
              <w:rPr/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and  fores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Użytki rolne w dobrej kulturze rolnej (stan w czerwcu)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w tys. 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land in good agricultural condition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hous.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/>
            </w:pPr>
            <w:r>
              <w:rPr>
                <w:lang w:val="pl-PL"/>
              </w:rPr>
              <w:t>pod zasiewam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64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sown are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runty ugorowa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fallow la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uprawy trw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ermanent cro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 tym sad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f which orchar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grody przydom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itchen garde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łąki i pastwis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7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eadows and pastur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" w:after="0"/>
              <w:rPr/>
            </w:pPr>
            <w:r>
              <w:rPr>
                <w:spacing w:val="1"/>
                <w:lang w:val="pl-PL"/>
              </w:rPr>
              <w:t>Powierzchnia zasiewów (stan w czerwcu)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spacing w:val="1"/>
                <w:lang w:val="pl-PL"/>
              </w:rPr>
              <w:t xml:space="preserve"> w tys. h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pacing w:val="1"/>
                <w:lang w:val="pl-PL"/>
              </w:rPr>
            </w:pPr>
            <w:r>
              <w:rPr>
                <w:spacing w:val="1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>
                <w:lang w:val="en-US" w:eastAsia="en-US"/>
              </w:rPr>
              <w:t>Sown area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 w:eastAsia="en-US"/>
              </w:rPr>
              <w:t xml:space="preserve"> in thous. ha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0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/>
            </w:pPr>
            <w:r>
              <w:rPr>
                <w:lang w:val="pl-PL"/>
              </w:rPr>
              <w:t>warzywa grunt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biory w tys. 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Production in thous. 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84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8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2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/>
            </w:pPr>
            <w:r>
              <w:rPr>
                <w:lang w:val="pl-PL"/>
              </w:rPr>
              <w:t>warzywa grunt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4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8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lony z 1 ha w d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7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Powierzchnia lasów (stan w dniu 31 XII) </w:t>
              <w:br/>
              <w:t>w tys. 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3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Forest areas (as of 31 XII) in thous. h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rzemysł  I  Budownictw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50"/>
              <w:rPr/>
            </w:pPr>
            <w:r>
              <w:rPr/>
              <w:t>industry  and  constr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rodukcja sprzedana przemysłu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old production of industry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91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8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per capita in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1"/>
        </w:rPr>
      </w:pPr>
      <w:r>
        <w:rPr>
          <w:rFonts w:cs="Times New Roman" w:ascii="Times New Roman" w:hAnsi="Times New Roman"/>
          <w:i/>
          <w:spacing w:val="-1"/>
        </w:rPr>
        <w:t>a</w:t>
      </w:r>
      <w:r>
        <w:rPr>
          <w:spacing w:val="-1"/>
        </w:rPr>
        <w:t xml:space="preserve"> Dotyczy obiektów posiadających 10 i więcej miejsc noclegowych; z uwzględnieniem imputacji dla jednostek, które odmówiły udziału w badaniu. </w:t>
      </w:r>
      <w:r>
        <w:rPr>
          <w:rFonts w:cs="Times New Roman" w:ascii="Times New Roman" w:hAnsi="Times New Roman"/>
          <w:i/>
        </w:rPr>
        <w:t>b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Dane według siedziby użytkownika gospodarstwa. </w:t>
      </w:r>
      <w:r>
        <w:rPr>
          <w:rFonts w:cs="Times New Roman" w:ascii="Times New Roman" w:hAnsi="Times New Roman"/>
          <w:i/>
        </w:rPr>
        <w:t>c</w:t>
      </w:r>
      <w:r>
        <w:rPr>
          <w:i/>
          <w:spacing w:val="-1"/>
        </w:rPr>
        <w:t xml:space="preserve"> </w:t>
      </w:r>
      <w:r>
        <w:rPr>
          <w:spacing w:val="-1"/>
        </w:rPr>
        <w:t>B</w:t>
      </w:r>
      <w:r>
        <w:rPr/>
        <w:t xml:space="preserve">ez gruntów posiadaczy użytków rolnych nieprowadzących działalności rolniczej oraz gruntów posiadaczy poniżej 1 ha użytków rolnych prowadzących działalność rolniczą o małej skal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ez powierzchni upraw trwałych, ogrodów przydomowych oraz upraw na przyoranie (nawozy zielone).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z ogrodami przydomowymi, dane według szacunków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oncern establishments possessing 10 and more bed places; </w:t>
      </w:r>
      <w:r>
        <w:rPr/>
        <w:t>with consideration imputation for units, which refused to participate in the survey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land of owners of agricultural land who do not conduct agricultural activities and owners of less than 1 ha of agricultural land who conduct agricultural activities on a small scale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Excluding 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kitchen gardens, data based on estimation. 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rzemysł  I  Budownictwo  (</w:t>
            </w:r>
            <w:r>
              <w:rPr>
                <w:caps w:val="false"/>
                <w:smallCaps w:val="false"/>
                <w:lang w:val="pl-PL"/>
              </w:rPr>
              <w:t>dok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50"/>
              <w:rPr/>
            </w:pPr>
            <w:r>
              <w:rPr/>
              <w:t xml:space="preserve">industry  and  construction  </w:t>
            </w:r>
            <w:r>
              <w:rPr>
                <w:lang w:val="pl-PL"/>
              </w:rPr>
              <w:t>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auto" w:line="228"/>
              <w:rPr/>
            </w:pPr>
            <w:r>
              <w:rPr>
                <w:lang w:val="pl-PL"/>
              </w:rPr>
              <w:t>Sprzedaż produkcji budowlano-</w:t>
              <w:br/>
              <w:t>-montażow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28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auto" w:line="228" w:before="44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4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28" w:before="44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auto" w:line="228" w:before="44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28" w:before="44" w:after="0"/>
              <w:rPr/>
            </w:pPr>
            <w:r>
              <w:rPr/>
              <w:t>per capita in zl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TRANSPORt.  telekomunikacja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 xml:space="preserve">transport.  telecommunicationS  —  </w:t>
            </w:r>
            <w:r>
              <w:rPr>
                <w:caps w:val="false"/>
                <w:smallCaps w:val="false"/>
                <w:lang w:val="en-US"/>
              </w:rPr>
              <w:t xml:space="preserve">as  of  31  </w:t>
            </w:r>
            <w:r>
              <w:rPr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Drogi publiczne o twardej nawierzchni (miejskie i zamiejskie) w k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1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Har</w:t>
            </w:r>
            <w:r>
              <w:rPr/>
              <w:t>d surface public roads (urban and non-urban)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w tym o nawierzchni ulepszonej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of which improved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>
                <w:lang w:val="pl-PL"/>
              </w:rPr>
              <w:t>Samochody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w tys. szt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Registered cars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b</w:t>
            </w:r>
            <w:r>
              <w:rPr/>
              <w:t xml:space="preserve"> in thous. uni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osob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67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2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>
                <w:lang w:val="pl-PL"/>
              </w:rPr>
              <w:t>ciężar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i ciągniki siodł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4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lor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and road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>
                <w:lang w:val="pl-PL"/>
              </w:rPr>
              <w:t>Placówki pocztow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d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1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pl-PL"/>
              </w:rPr>
            </w:pPr>
            <w:r>
              <w:rPr>
                <w:lang w:val="en-US"/>
              </w:rPr>
              <w:t>Postal offic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>
                <w:lang w:val="pl-PL"/>
              </w:rPr>
              <w:t>Telefoniczne łącza główn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e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5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>
                <w:lang w:val="pl-PL"/>
              </w:rPr>
              <w:t>w tym standardowe łącza głów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5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/>
            </w:pPr>
            <w:r>
              <w:rPr/>
              <w:t>of which standard main li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>
                <w:lang w:val="pl-PL"/>
              </w:rPr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HANDEL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de  —  </w:t>
            </w:r>
            <w:r>
              <w:rPr>
                <w:caps w:val="false"/>
                <w:smallCaps w:val="false"/>
              </w:rPr>
              <w:t xml:space="preserve">as  of  31  </w:t>
            </w:r>
            <w:r>
              <w:rPr/>
              <w:t>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Sklep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en-US"/>
              </w:rPr>
              <w:t>Sho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Liczba ludności na 1 sklep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Population per shop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Targowiska 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Permanent marketplace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finanse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 financ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dżety gmin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f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179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7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6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817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74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/>
            </w:pPr>
            <w:r>
              <w:rPr>
                <w:b/>
                <w:lang w:val="pl-PL"/>
              </w:rPr>
              <w:t>Budżety miast na prawach powiatu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442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35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8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94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4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4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1"/>
        </w:rPr>
        <w:t>a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Zrealizowanej przez podmioty budowlane — według miejsca wykonywania robót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Łącznie z posiadającymi pozwolenia czasowe (na okres 30 dni) wydane w końcu roku.</w:t>
      </w:r>
      <w:r>
        <w:rPr>
          <w:rFonts w:cs="Times New Roman" w:ascii="Times New Roman" w:hAnsi="Times New Roman"/>
          <w:i/>
        </w:rPr>
        <w:t xml:space="preserve"> c</w:t>
      </w:r>
      <w:r>
        <w:rPr/>
        <w:t xml:space="preserve"> Łącznie z samochodami ciężarowo-osobowymi</w:t>
      </w:r>
      <w:r>
        <w:rPr>
          <w:i/>
        </w:rPr>
        <w:t xml:space="preserve">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Dane dotyczą placówek operatora wyznaczonego (w 2016 r. — Poczty Polskiej S.A.) i pozostałych (alternatywnych) operatorów pocztowych i obejmują placówki własne i placówki agentów pocztowych. </w:t>
        <w:br/>
      </w:r>
      <w:r>
        <w:rPr>
          <w:rFonts w:cs="Times New Roman" w:ascii="Times New Roman" w:hAnsi="Times New Roman"/>
          <w:i/>
        </w:rPr>
        <w:t>e</w:t>
      </w:r>
      <w:r>
        <w:rPr/>
        <w:t xml:space="preserve"> Dane dotyczą operatorów telekomunikacyjnych sieci publicznej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Bez dochodów i wydatków gmin mających również status miasta na prawach powiat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alized by construction units — by place of performing work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having temporary permission (for the period of 30 days) issued at the end of the year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Including vans.</w:t>
      </w:r>
      <w:r>
        <w:rPr>
          <w:rFonts w:cs="Times New Roman" w:ascii="Times New Roman" w:hAnsi="Times New Roman"/>
          <w:lang w:val="en-US"/>
        </w:rPr>
        <w:t xml:space="preserve"> d </w:t>
      </w:r>
      <w:r>
        <w:rPr>
          <w:lang w:val="en-US"/>
        </w:rPr>
        <w:t>Data concern the appointed operator (in 2016 of Poczta Polska S.A.) and other (alternative) postal operators and include their own postal offices and postal offices of postal agents.</w:t>
      </w:r>
      <w:r>
        <w:rPr>
          <w:rFonts w:cs="Times New Roman" w:ascii="Times New Roman" w:hAnsi="Times New Roman"/>
          <w:lang w:val="en-US"/>
        </w:rPr>
        <w:t xml:space="preserve"> e</w:t>
      </w:r>
      <w:r>
        <w:rPr>
          <w:lang w:val="en-US"/>
        </w:rPr>
        <w:t xml:space="preserve"> Data concern operators of the public telecommunication network. 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lang w:val="en-US"/>
        </w:rPr>
        <w:t>Excluding revenue and expen</w:t>
        <w:softHyphen/>
        <w:t>diture of gminas which are also cities with powiat statu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6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finanse  publiczne  (</w:t>
            </w:r>
            <w:r>
              <w:rPr>
                <w:caps w:val="false"/>
                <w:smallCaps w:val="false"/>
                <w:lang w:val="pl-PL"/>
              </w:rPr>
              <w:t>dok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public  finance 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Budżety powiatów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udgets of powia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94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3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4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30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8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Budżety województw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voivodshi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50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0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61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4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Nakłady inwestycyjne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442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42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5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6" w:after="0"/>
              <w:rPr/>
            </w:pPr>
            <w:r>
              <w:rPr>
                <w:lang w:val="pl-PL"/>
              </w:rPr>
              <w:t>Wartość brutto środków trwałych (stan w dniu 31 XII; bieżące ceny ewidencyjn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6094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62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52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27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9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odmioty  gospodarki  narodowej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5" w:name="_Hlk203464345"/>
            <w:bookmarkStart w:id="6" w:name="OLE_LINK6"/>
            <w:bookmarkStart w:id="7" w:name="OLE_LINK5"/>
            <w:bookmarkStart w:id="8" w:name="OLE_LINK4"/>
            <w:bookmarkStart w:id="9" w:name="OLE_LINK3"/>
            <w:bookmarkEnd w:id="5"/>
            <w:bookmarkEnd w:id="6"/>
            <w:bookmarkEnd w:id="7"/>
            <w:bookmarkEnd w:id="8"/>
            <w:bookmarkEnd w:id="9"/>
            <w:r>
              <w:rPr>
                <w:szCs w:val="14"/>
                <w:lang w:val="pl-PL"/>
              </w:rPr>
              <w:t>Podmioty gospodarki narodowej w rejestrze REG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szCs w:val="14"/>
                <w:lang w:val="pl-PL"/>
              </w:rPr>
              <w:t xml:space="preserve"> (stan w 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  <w:lang w:val="pl-PL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2376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880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Entities of the national economy in the REGON register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sektor publicz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219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30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sektor prywat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40717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7568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rachunki  regionalne  w  2015  r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gional  accounts  in  20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 xml:space="preserve">Produkt krajowy brutto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3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8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6" w:after="0"/>
              <w:rPr/>
            </w:pPr>
            <w:r>
              <w:rPr>
                <w:lang w:val="pl-PL"/>
              </w:rPr>
              <w:t>Wartość dodana brutto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963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8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/>
            </w:pPr>
            <w:r>
              <w:rPr>
                <w:lang w:val="pl-PL"/>
              </w:rPr>
              <w:t>na 1 pracując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employed pers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Nominalne dochody do dyspozycji brutto w sektorze gospodarstw domowych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Gross nominal disposable income in the households secto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8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Bez osób prowadzących gospodarstwa indywidualne w rolnictwie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o przeliczeń przyjęto przeciętną w roku liczbę pracujących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Excluding persons tending private farms in agriculture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For calculations the average number of employed persons was appli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4:00Z</dcterms:created>
  <dc:creator>us_radom</dc:creator>
  <dc:description/>
  <cp:keywords/>
  <dc:language>en-US</dc:language>
  <cp:lastModifiedBy>Kwiecień Teresa</cp:lastModifiedBy>
  <cp:lastPrinted>2017-11-24T10:23:00Z</cp:lastPrinted>
  <dcterms:modified xsi:type="dcterms:W3CDTF">2017-12-15T12:16:00Z</dcterms:modified>
  <cp:revision>124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420708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